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pply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, delivery and assembly of Skid Frames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o the EUMM, Georgia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fr-BE"/>
              </w:rPr>
              <w:t>EuropeAid/132180/L/SUP/GE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90"/>
        <w:gridCol w:w="1322"/>
        <w:gridCol w:w="976"/>
        <w:gridCol w:w="945"/>
        <w:gridCol w:w="976"/>
        <w:gridCol w:w="1087"/>
        <w:gridCol w:w="1086"/>
        <w:gridCol w:w="1924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</w:tr>
      <w:tr>
        <w:trPr>
          <w:trHeight w:val="95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22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November 2010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40:00Z</dcterms:created>
  <dc:creator>ENGSTROM</dc:creator>
  <dc:description/>
  <cp:keywords/>
  <dc:language>en-US</dc:language>
  <cp:lastModifiedBy>levche</cp:lastModifiedBy>
  <cp:lastPrinted>2011-10-17T17:04:00Z</cp:lastPrinted>
  <dcterms:modified xsi:type="dcterms:W3CDTF">2011-11-07T12:34:00Z</dcterms:modified>
  <cp:revision>3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